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67097843"/>
            <w:bookmarkStart w:id="1" w:name="__Fieldmark__0_296709784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67097843"/>
            <w:bookmarkStart w:id="3" w:name="__Fieldmark__1_296709784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967097843"/>
            <w:bookmarkStart w:id="5" w:name="__Fieldmark__2_2967097843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967097843"/>
            <w:bookmarkStart w:id="7" w:name="__Fieldmark__3_2967097843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rPr/>
      </w:pPr>
      <w:r>
        <w:rPr/>
        <w:t>Физ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2967097843"/>
            <w:bookmarkStart w:id="9" w:name="__Fieldmark__4_2967097843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2967097843"/>
            <w:bookmarkStart w:id="11" w:name="__Fieldmark__5_2967097843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* 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392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967097843"/>
            <w:bookmarkStart w:id="13" w:name="__Fieldmark__6_2967097843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967097843"/>
            <w:bookmarkStart w:id="15" w:name="__Fieldmark__7_2967097843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967097843"/>
            <w:bookmarkStart w:id="17" w:name="__Fieldmark__8_2967097843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967097843"/>
            <w:bookmarkStart w:id="19" w:name="__Fieldmark__9_2967097843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2967097843"/>
            <w:bookmarkStart w:id="21" w:name="__Fieldmark__10_2967097843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967097843"/>
            <w:bookmarkStart w:id="23" w:name="__Fieldmark__11_2967097843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967097843"/>
            <w:bookmarkStart w:id="25" w:name="__Fieldmark__12_2967097843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69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967097843"/>
            <w:bookmarkStart w:id="27" w:name="__Fieldmark__13_2967097843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30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И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3" w:right="424" w:gutter="0" w:header="284" w:top="537" w:footer="15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b/>
        <w:b/>
        <w:sz w:val="12"/>
        <w:szCs w:val="12"/>
      </w:rPr>
    </w:pPr>
    <w:r>
      <w:rPr>
        <w:b/>
        <w:sz w:val="12"/>
        <w:szCs w:val="12"/>
      </w:rPr>
      <w:t>ОТМЕТКИ ДЕПОЗИТАРИЯ О ПРИЕМЕ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Время приема: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Рег. №: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/>
    </w:pPr>
    <w:r>
      <w:rPr>
        <w:i/>
        <w:sz w:val="14"/>
        <w:szCs w:val="14"/>
        <w:lang w:val="ru-RU"/>
      </w:rPr>
      <w:t>(п</w:t>
    </w:r>
    <w:r>
      <w:rPr>
        <w:i/>
        <w:sz w:val="14"/>
        <w:szCs w:val="14"/>
      </w:rPr>
      <w:t>одпись</w:t>
    </w:r>
    <w:r>
      <w:rPr>
        <w:i/>
        <w:sz w:val="14"/>
        <w:szCs w:val="14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8:00Z</dcterms:created>
  <dc:creator>Kadyrov</dc:creator>
  <dc:description/>
  <cp:keywords/>
  <dc:language>en-US</dc:language>
  <cp:lastModifiedBy>Савельева Элла Сергеевна</cp:lastModifiedBy>
  <cp:lastPrinted>2018-06-29T15:08:00Z</cp:lastPrinted>
  <dcterms:modified xsi:type="dcterms:W3CDTF">2019-05-28T06:38:00Z</dcterms:modified>
  <cp:revision>5</cp:revision>
  <dc:subject/>
  <dc:title>Регламент брокерского обслуживания</dc:title>
</cp:coreProperties>
</file>